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方正小标宋简体;黑体" w:hAnsi="方正小标宋简体;黑体" w:eastAsia="方正小标宋简体;黑体"/>
          <w:sz w:val="44"/>
          <w:szCs w:val="44"/>
          <w:highlight w:val="none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授 权 委 托 书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市人力资源和社会保障局：</w:t>
      </w:r>
    </w:p>
    <w:p>
      <w:pPr>
        <w:pStyle w:val="Normal"/>
        <w:spacing w:lineRule="exact" w:line="560"/>
        <w:ind w:firstLine="752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兹授权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、联系电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）为我单位代理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该代理人同时接受职工委托，前往贵处办理本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同志的工伤认定申请事宜。</w:t>
      </w:r>
    </w:p>
    <w:p>
      <w:pPr>
        <w:pStyle w:val="Normal"/>
        <w:spacing w:lineRule="exact" w:line="560"/>
        <w:ind w:firstLine="752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委托代理权限如下：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提交工伤认定申请材料；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签收相关法律文书；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代为提出申辩意见和提交证据；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代为接收社会保险行政部门邮寄的各类结论材料；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办理与该工伤认定案件相关的其他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代理人在委托权限内的代理行为，我单位均予承认，并承担法律责任。</w:t>
      </w:r>
    </w:p>
    <w:p>
      <w:pPr>
        <w:pStyle w:val="Normal"/>
        <w:spacing w:lineRule="exact" w:line="560"/>
        <w:ind w:firstLine="38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8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单位法定代表人（或负责人） 签名：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单位公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780"/>
        <w:ind w:firstLine="352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职工签名：</w:t>
      </w:r>
    </w:p>
    <w:p>
      <w:pPr>
        <w:pStyle w:val="Normal"/>
        <w:spacing w:lineRule="exact" w:line="780"/>
        <w:ind w:firstLine="22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委托代理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firstLine="5712"/>
        <w:jc w:val="righ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712"/>
        <w:jc w:val="righ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用人单位提交工伤认定申请时，请附授权委托书，并提交代理人身份证复印件，现场核实代理人身份证原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1:40:00Z</dcterms:created>
  <dc:creator>yulong</dc:creator>
  <dc:description/>
  <dc:language>en-US</dc:language>
  <cp:lastModifiedBy>lnhd2016</cp:lastModifiedBy>
  <dcterms:modified xsi:type="dcterms:W3CDTF">2025-02-20T03:10:21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DBA08D9D48769F936DF34EA83113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